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6910171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rPr>
      </w:pPr>
      <w:r>
        <w:rPr>
          <w:b/>
          <w:szCs w:val="28"/>
        </w:rPr>
        <w:t xml:space="preserve">від «___»__________________2024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b/>
          <w:b/>
          <w:i/>
          <w:i/>
          <w:sz w:val="28"/>
          <w:szCs w:val="28"/>
          <w:lang w:val="uk-UA"/>
        </w:rPr>
      </w:pPr>
      <w:r>
        <w:rPr>
          <w:b/>
          <w:i/>
          <w:sz w:val="28"/>
          <w:szCs w:val="28"/>
          <w:lang w:val="uk-UA"/>
        </w:rPr>
        <w:t xml:space="preserve">земельної ділянки в с.Родатичі  Львівської області на ім`я </w:t>
      </w:r>
    </w:p>
    <w:p>
      <w:pPr>
        <w:pStyle w:val="Normal"/>
        <w:jc w:val="both"/>
        <w:rPr>
          <w:b/>
          <w:b/>
          <w:i/>
          <w:i/>
          <w:sz w:val="28"/>
          <w:szCs w:val="28"/>
          <w:lang w:val="uk-UA"/>
        </w:rPr>
      </w:pPr>
      <w:r>
        <w:rPr>
          <w:b/>
          <w:i/>
          <w:sz w:val="28"/>
          <w:szCs w:val="28"/>
          <w:lang w:val="uk-UA"/>
        </w:rPr>
        <w:t xml:space="preserve"> </w:t>
      </w:r>
      <w:r>
        <w:rPr>
          <w:b/>
          <w:i/>
          <w:sz w:val="28"/>
          <w:szCs w:val="28"/>
          <w:lang w:val="uk-UA"/>
        </w:rPr>
        <w:t>малолітньої Дунас Софії Теодозіївни, 14.10.201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Дунас Зоряни Ярославівни,  Дунаса Теодозія Михайловича від 06.02.2024 року, про надання  дозволу на  укладення договору дарування земельної ділянки в с.Родатичі Львівської області, на ім`я малолітньої Дунас Софії Теодозіївни, 14.10.2011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2 засідання комісії з питань захисту прав дитини від 23.02.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Надати дозвіл законним представникам, батькам, Дунас Зоряні Ярославівні та  Дунасу Теодозію Михайловичу,</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985 га кадастровий номер 4620987600:34:007:0101 по вул.Шевченка бічна, 7 в с.Родатичі Львівської області, що на праві приватної власності належить Дунас Зоряні Ярославівні, на ім`я малолітньої Дунас Софії Теодозіївни, 14.10.2011 р.н.</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3 лютого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 xml:space="preserve">       Віра МІСТЮКОВА</w:t>
      </w:r>
    </w:p>
    <w:p>
      <w:pPr>
        <w:pStyle w:val="Normal"/>
        <w:rPr>
          <w:b/>
          <w:b/>
          <w:sz w:val="28"/>
          <w:szCs w:val="28"/>
          <w:lang w:val="en-US"/>
        </w:rPr>
      </w:pPr>
      <w:r>
        <w:rPr>
          <w:b/>
          <w:sz w:val="28"/>
          <w:szCs w:val="28"/>
          <w:lang w:val="en-US"/>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садового будинку в садовому товаристві «Авіатор-2» Львівської області, на ім`я малолітньої Богач Анастасії Володимирівни, 27.06.2011 р.н.</w:t>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и жителів м.Львів Львівського району Львівської області громадян Богача Володимира Юрійовича, Луник Уляни Василівни  від 14.02.2024 року про надання дозволу законним представникам, батькам малолітньої  Богач Анастасії Володимирівни, 27.06.2011 р.н., Богачу Володимиру Юрійовичу та Луник Уляні Васил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37 га кадастровий номер 4620983900:09:000:0191 та садового будинку №10 садового товариства «Авіатор-2» Львівської області, що на праві приватної власності належить Богачу Володимиру Юрійовичу, на ім`я малолітньої Богач Анастасії Володимирівни, 27.06.2011 р.н.</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законним представникам, батькам малолітньої  Богач Анастасії Володимирівни, 27.06.2011 р.н., Богачу Володимиру Юрійовичу та Луник Уляні Васил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37 га кадастровий номер 4620983900:09:000:0191 та садового будинку №10 садового товариства «Авіатор-2» Львівської області, що на праві приватної власності належить Богачу Володимиру Юрійовичу, на ім`я малолітньої Богач Анастасії Володимирівни, 27.06.2011 р.н.</w:t>
      </w:r>
    </w:p>
    <w:p>
      <w:pPr>
        <w:pStyle w:val="Normal"/>
        <w:jc w:val="both"/>
        <w:rPr>
          <w:sz w:val="28"/>
          <w:szCs w:val="28"/>
          <w:lang w:val="uk-UA"/>
        </w:rPr>
      </w:pPr>
      <w:r>
        <w:rPr>
          <w:b/>
          <w:sz w:val="28"/>
          <w:szCs w:val="28"/>
          <w:lang w:val="uk-UA"/>
        </w:rPr>
        <w:t>«За» - 10, «Проти» - 0, «Утрималось» - 0</w:t>
      </w:r>
    </w:p>
    <w:p>
      <w:pPr>
        <w:pStyle w:val="Normal"/>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Віра МІСТЮКОВА</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4-02-26T09:58:00Z</cp:lastPrinted>
  <dcterms:modified xsi:type="dcterms:W3CDTF">2024-02-26T07:58:00Z</dcterms:modified>
  <cp:revision>57</cp:revision>
  <dc:subject/>
  <dc:title>ГОРОДОЦЬКА  МІСЬКА  РАДА</dc:title>
</cp:coreProperties>
</file>